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 до рішення 46-ї сес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6-го скликання від  12.09.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тарифів на водопостач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 півріччя 201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ариф за 1 куб метр води дл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по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6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і устан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по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6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1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по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6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елищний голова                                                М.М.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 до рішення 46-ї сес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6-го скликання від  12.09.201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дання послуг водопостач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 КП «Перспектив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ІІ піврічч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благоустрою будинк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поживачі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надання послуг куб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послуг по лічильник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і устан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ДНЗ «Сонечк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ська ЗОШ 1-111 с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а р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одмитрівськ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азин ПП Федорен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М.М.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 до рішення 46-ї сес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6-го скликання від  12.09.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Розрахунок витрат електроенергії на підй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та роздачу води споживачам (прямі витрат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водопостач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в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66 куб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итна норма витрат електроенергії на 1 куб.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16 кВт /куб.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електроенергії на ІІ піврічч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00,56 к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а 1 кВт електроенергії з ПД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2 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ви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68,79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М.М.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 до рішення 46-ї сес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6-го скликання від  12.09.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Розрахунок фонду заробітної плати на ІІ півріччя 2014 ро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ямі витрати на зарплату слюсар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 за піврічч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8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страхових внесків 37,26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2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ІІ піврічч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2,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Селищний голова                                                М.М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 до рішення 46-ї сес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6-го скликання від  12.09.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луги сторонніх організацій в ІІ півріччі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ямі витра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санста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оведення лабораторних досліджень в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8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на бактеріологічні показники на 1 баш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7,00 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лабораторних аналізів на хімпоказ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лищний голова                                                М.М.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22:00Z</dcterms:created>
  <dc:creator>1</dc:creator>
  <dc:description/>
  <cp:keywords/>
  <dc:language>en-US</dc:language>
  <cp:lastModifiedBy>Customer</cp:lastModifiedBy>
  <cp:lastPrinted>2014-10-02T12:08:00Z</cp:lastPrinted>
  <dcterms:modified xsi:type="dcterms:W3CDTF">2014-10-03T06:22:00Z</dcterms:modified>
  <cp:revision>4</cp:revision>
  <dc:subject/>
  <dc:title> </dc:title>
</cp:coreProperties>
</file>